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drawing>
          <wp:inline distT="0" distB="0" distL="0" distR="0">
            <wp:extent cx="5572760" cy="110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 / POZIV NA NATJECANJ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ožega, 08/01/2014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Our ref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: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IPA2007/HR/16IPO/001-040402/SUP1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/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Referenca: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IPA2007/HR/16IPO/001-040402/SUP1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Supply of drying system on biomass energy source /</w:t>
      </w: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PREDMET:  POZIV NA PODNOŠENJE PONUDE ZA nabavu  opreme za sustav za sušenje na bio-masu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Dear Sirs,/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oštovani,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n-US"/>
        </w:rPr>
        <w:t xml:space="preserve">GRBIĆ Ltd. Požega is pleased to invite you to Tender for supply of drying system on biomass energy source. Please find enclosed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 xml:space="preserve">the following documents, which constitute the tender dossier: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en-US"/>
        </w:rPr>
        <w:t xml:space="preserve">/ 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GB"/>
        </w:rPr>
        <w:t>Tvrtka Grbić d.o.o.Požega</w:t>
      </w:r>
      <w:r>
        <w:rPr>
          <w:rFonts w:cs="Times New Roman" w:ascii="Times New Roman" w:hAnsi="Times New Roman"/>
          <w:b w:val="false"/>
          <w:bCs/>
          <w:i/>
          <w:sz w:val="22"/>
          <w:szCs w:val="22"/>
          <w:lang w:val="en-GB"/>
        </w:rPr>
        <w:t xml:space="preserve"> Vas poziva da podnesete ponudu na natječaj za nabavu opreme za </w:t>
      </w:r>
      <w:r>
        <w:rPr>
          <w:rFonts w:cs="Times New Roman" w:ascii="Times New Roman" w:hAnsi="Times New Roman"/>
          <w:b w:val="false"/>
          <w:bCs/>
          <w:i/>
          <w:sz w:val="22"/>
          <w:szCs w:val="22"/>
          <w:lang w:val="en-US"/>
        </w:rPr>
        <w:t>sustav za sušenje na biomasu</w:t>
      </w:r>
      <w:r>
        <w:rPr>
          <w:rFonts w:cs="Times New Roman" w:ascii="Times New Roman" w:hAnsi="Times New Roman"/>
          <w:b w:val="false"/>
          <w:bCs/>
          <w:i/>
          <w:sz w:val="22"/>
          <w:szCs w:val="22"/>
          <w:lang w:val="en-GB"/>
        </w:rPr>
        <w:t xml:space="preserve">. </w:t>
      </w:r>
      <w:r>
        <w:rPr>
          <w:rFonts w:cs="Times New Roman" w:ascii="Times New Roman" w:hAnsi="Times New Roman"/>
          <w:b w:val="false"/>
          <w:bCs/>
          <w:i/>
          <w:sz w:val="22"/>
          <w:szCs w:val="22"/>
          <w:lang w:val="pl-PL"/>
        </w:rPr>
        <w:t xml:space="preserve">U privitku se nalaze sljedeći dokumenti koji čine natječajnu dokumentaciju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240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INSTRUCTIONS TO TENDERERS / UPUTE PONUDITELJIM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240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DRAFT CONTRACT AND SPECIAL CONDITIONS, INCLUDING ANNEXES / NACRT UGOVORA I POSEBNI UVJETI, UKLJUČUJUĆI ANEKSE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ind w:left="1418" w:hanging="851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DRAFT CONTRACT/ NACRT UGOVORA</w:t>
      </w:r>
    </w:p>
    <w:p>
      <w:pPr>
        <w:pStyle w:val="Normal"/>
        <w:spacing w:before="0" w:after="60"/>
        <w:ind w:left="1418" w:hanging="851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SPECIAL CONDITIONS/ POSEBNI UVJETI</w:t>
      </w:r>
    </w:p>
    <w:p>
      <w:pPr>
        <w:pStyle w:val="Normal"/>
        <w:spacing w:before="0" w:after="60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</w:t>
        <w:tab/>
        <w:tab/>
        <w:t>GENERAL CONDITIONS/ OPĆI UVJETI</w:t>
      </w:r>
    </w:p>
    <w:p>
      <w:pPr>
        <w:pStyle w:val="Normal"/>
        <w:spacing w:before="0" w:after="60"/>
        <w:ind w:left="2157" w:hanging="1590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I +III</w:t>
        <w:tab/>
        <w:t>TECHNICAL SPECIFICATIONS + TECHNICAL offer  /TEHNIČKE SPECIFIKACIJE + TEHNIČKA PONUDA</w:t>
      </w:r>
    </w:p>
    <w:p>
      <w:pPr>
        <w:pStyle w:val="Normal"/>
        <w:spacing w:before="0" w:after="60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V</w:t>
        <w:tab/>
        <w:tab/>
        <w:t>BUDGET BREAKDOWN / RAZRADA PRORAČUNA</w:t>
      </w:r>
    </w:p>
    <w:p>
      <w:pPr>
        <w:pStyle w:val="Normal"/>
        <w:spacing w:before="0" w:after="240"/>
        <w:ind w:left="1985" w:hanging="1418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V</w:t>
        <w:tab/>
        <w:tab/>
        <w:t>FORMS/ OBRAS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240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FURTHER INFORMATION/ OSTALE INFORMACIJE</w:t>
      </w:r>
    </w:p>
    <w:p>
      <w:pPr>
        <w:pStyle w:val="Normal"/>
        <w:spacing w:before="0" w:after="60"/>
        <w:ind w:left="1134" w:hanging="567"/>
        <w:rPr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DMINISTRATIVE COMPLIANCE GRID/ Obrazac ADMINISTRATIVNE USKLAĐENOSTI</w:t>
      </w:r>
    </w:p>
    <w:p>
      <w:pPr>
        <w:pStyle w:val="Normal"/>
        <w:spacing w:before="0" w:after="120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EVALUATION GRID/ EVALUACIJSKI obraza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240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TENDER FORM FOR A SUPPLY CONTRACT / DEKLARACIJA PONUDITELJA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color w:val="0070C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Please note that the tenderer is requested to fulfil only Annex II+III (as stipulated in the template), Annex IV (budget breakdown), Annex V (forms: Financial Identification Form and Legal Entity Form) and Tenderer form for supply contract. Administrative and evaluation grid are to be considered only as a checklist during the preparation of your offer as they represent evaluation documents. /</w:t>
      </w:r>
      <w:r>
        <w:rPr>
          <w:rFonts w:cs="Times New Roman" w:ascii="Times New Roman" w:hAnsi="Times New Roman"/>
          <w:b/>
          <w:color w:val="0070C0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hr-HR"/>
        </w:rPr>
        <w:t>Molimo da obratite pažnju da je potrebno ispuniti samo aneks II+III (kako je navedeno u obrascu), aneks IV (proračun), aneks V (obrasci: financijski identifikacijski obrazac i podatke o pravnoj osobi) i Deklaraciju ponuditelja. Obrazac administrativne usklađenosti i evaluacijski obrazac služe samo kao kontrolna lista ponuditeljima tijekom pripreme ponude s obzirom da sačinjavaju dokumente za ocjenjivanje ponuda.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24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?chapterId=5.2.&amp;id=41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/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 xml:space="preserve">Za potpune informacije o pravilima javne nabave molimo da pogledate Praktični vodič kroz procedure ugovaranja pomoći EZ trećim zemljama, koji su dostupni na sljedećoj internet stranici: </w:t>
      </w:r>
      <w:hyperlink r:id="rId4">
        <w:r>
          <w:rPr>
            <w:rStyle w:val="InternetLink"/>
            <w:rFonts w:cs="Times New Roman" w:ascii="Times New Roman" w:hAnsi="Times New Roman"/>
            <w:i/>
            <w:sz w:val="22"/>
            <w:szCs w:val="22"/>
            <w:lang w:val="hr-HR"/>
          </w:rPr>
          <w:t>http://ec.europa.eu/europeaid/prag/document.do?chapterId=5.2.&amp;id=41</w:t>
        </w:r>
      </w:hyperlink>
      <w:r>
        <w:rPr>
          <w:rFonts w:cs="Times New Roman" w:ascii="Times New Roman" w:hAnsi="Times New Roman"/>
          <w:i/>
          <w:sz w:val="22"/>
          <w:szCs w:val="22"/>
          <w:lang w:val="hr-HR"/>
        </w:rPr>
        <w:t xml:space="preserve">  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10.03.2014 at 12.00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to the address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Grbić Ltd., Mlinska bb, 34000 Pozega, Croatia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. /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 xml:space="preserve">Radujemo se Vašoj ponudi koju trebamo zaprimiti prije </w:t>
      </w: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10.03.2014. u 12.00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 xml:space="preserve"> na adresu </w:t>
      </w: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Grbić d.o.o., Mlinska bb,34000 Pozega, Hrvatska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/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S poštovanjem,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ives Grbić, director/direktor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418" w:gutter="567" w:header="284" w:top="567" w:footer="26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hr-HR"/>
      </w:rPr>
    </w:pPr>
    <w:r>
      <w:rPr>
        <w:rFonts w:cs="Times New Roman" w:ascii="Times New Roman" w:hAnsi="Times New Roman"/>
        <w:sz w:val="18"/>
        <w:szCs w:val="18"/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240" w:after="0"/>
      <w:rPr/>
    </w:pPr>
    <w:r>
      <w:rPr>
        <w:b/>
      </w:rPr>
      <w:t>Version 2005</w:t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Times New Roman" w:hAnsi="Times New Roman" w:cs="Times New Roman"/>
        <w:b/>
        <w:b/>
        <w:bCs/>
        <w:i/>
        <w:i/>
        <w:iCs/>
        <w:sz w:val="24"/>
        <w:szCs w:val="24"/>
      </w:rPr>
    </w:pPr>
    <w:r>
      <w:rPr>
        <w:rFonts w:cs="Times New Roman" w:ascii="Times New Roman" w:hAnsi="Times New Roman"/>
        <w:b/>
        <w:bCs/>
        <w:i/>
        <w:iCs/>
        <w:sz w:val="24"/>
        <w:szCs w:val="24"/>
      </w:rPr>
      <w:t>SUP 2. Invitation to Tender ENG-H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cs="Arial"/>
      <w:b/>
      <w:i/>
      <w:sz w:val="28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sz w:val="20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0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sz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  <w:i w:val="false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eastAsia="SimSun;宋体" w:cs="Arial"/>
      <w:lang w:val="en-GB"/>
    </w:rPr>
  </w:style>
  <w:style w:type="character" w:styleId="PredmetkomentaraChar">
    <w:name w:val="Predmet komentara Char"/>
    <w:qFormat/>
    <w:rPr>
      <w:rFonts w:ascii="Arial" w:hAnsi="Arial" w:eastAsia="SimSun;宋体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>
      <w:spacing w:before="0" w:after="0"/>
    </w:pPr>
    <w:rPr>
      <w:rFonts w:eastAsia="SimSun;宋体"/>
      <w:lang w:val="en-GB"/>
    </w:rPr>
  </w:style>
  <w:style w:type="paragraph" w:styleId="Predmetkomentara">
    <w:name w:val="Predmet komentara"/>
    <w:basedOn w:val="Tekstkomentara"/>
    <w:next w:val="Tekstkomentara"/>
    <w:qFormat/>
    <w:pPr>
      <w:spacing w:before="120" w:after="120"/>
    </w:pPr>
    <w:rPr>
      <w:b/>
      <w:bCs/>
      <w:lang w:val="sv-SE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europeaid/prag/document.do?chapterId=5.2.&amp;id=41" TargetMode="External"/><Relationship Id="rId4" Type="http://schemas.openxmlformats.org/officeDocument/2006/relationships/hyperlink" Target="http://ec.europa.eu/europeaid/prag/document.do?chapterId=5.2.&amp;id=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43:00Z</dcterms:created>
  <dc:creator>ENGSTROM</dc:creator>
  <dc:description/>
  <cp:keywords/>
  <dc:language>en-US</dc:language>
  <cp:lastModifiedBy>Darijan</cp:lastModifiedBy>
  <cp:lastPrinted>2010-06-16T15:30:00Z</cp:lastPrinted>
  <dcterms:modified xsi:type="dcterms:W3CDTF">2014-01-03T11:26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